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22 о проведении запроса котировок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от «10» октября 2025 года</w:t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(место жительства для индивидуального предпринимателя)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/>
        <w:t>телефон: ___________________________  факс:   _____________________________</w:t>
      </w:r>
    </w:p>
    <w:p>
      <w:pPr>
        <w:pStyle w:val="Normal"/>
        <w:rPr/>
      </w:pPr>
      <w:r>
        <w:rPr/>
        <w:t>ИНН: ______________________________ КПП: ______________________________</w:t>
      </w:r>
    </w:p>
    <w:p>
      <w:pPr>
        <w:pStyle w:val="Normal"/>
        <w:rPr/>
      </w:pPr>
      <w:r>
        <w:rPr/>
        <w:t>ОГРН:  _____________________________ ОКПО  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</w:t>
      </w:r>
    </w:p>
    <w:p>
      <w:pPr>
        <w:pStyle w:val="Normal"/>
        <w:rPr/>
      </w:pPr>
      <w:r>
        <w:rPr/>
        <w:t>Наименование банка  _______________________________________________________________________________</w:t>
      </w:r>
    </w:p>
    <w:p>
      <w:pPr>
        <w:pStyle w:val="Normal"/>
        <w:rPr/>
      </w:pPr>
      <w:r>
        <w:rPr/>
        <w:t>Р./счет  _________________________________________________________________________________________</w:t>
      </w:r>
    </w:p>
    <w:p>
      <w:pPr>
        <w:pStyle w:val="Normal"/>
        <w:rPr/>
      </w:pPr>
      <w:r>
        <w:rPr/>
        <w:t>Кор. Счет _________________________________________________________________________________________</w:t>
      </w:r>
    </w:p>
    <w:p>
      <w:pPr>
        <w:pStyle w:val="Normal"/>
        <w:rPr/>
      </w:pPr>
      <w:r>
        <w:rPr/>
        <w:t>БИК  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 из трех торгово-складских зданий, расположенных г. Ижевск, ул. Маяковског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поставку канализационной насосной станции согласно техническому заданию, в том числе при необходимости выполнить сборку КНС на строительной площадке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усконаладочные работы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имости работ учесть затраты на: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ировку до объекта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грузку на объекте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сконаладочные работы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ДС 20%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: 15 декабря 2025 год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пусконаладочных работ – март 2026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выполненным работам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4"/>
                <w:szCs w:val="24"/>
              </w:rPr>
              <w:t>2. Оборудование должно иметь сертификаты соответствия, сертификаты качества, паспорта или другие документы, подтверждающие их качество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плат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плата  - до 50% от стоимости оборудования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ая оплата  - после поставки и приемки оборудования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на работы устанавливается не менее 60 (шестьдесят) месяцев с момента подписания Сторонами Актов сдачи-приемки выполненных работ.</w:t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</w:rPr>
              <w:t>Гарантия на оборудование -  не менее срока, установленного заводом-изготовителем оборудования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тоимость пусконаладочных работ является твердой, стоимость оборудования является твердой на весь период изготовления и поставки. 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КН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ксимальный приток сточных вод – 0,62 л/сек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четный напор – 1,71м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нение насосов – погружное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абочих насосов – 1 шт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резервных насосов – 1 шт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6. Характер стоков – хоз-бытовые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7. Самотечный трубопровод: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Труба канализационная гофрированная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250мм ТУ 22.21.21-001-73011750-2018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– 1 шт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ожение в плане – 6 часов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метка лотка коллектора – 89,35 м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ая отметка земли – 91,98 м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Напорный трубопровод: 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Труба полиэтиленовая ПЭ 100-RC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R13,6 Ø110х8,1 ГОСТ 18599-2001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– 1 шт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ожение в плане – 4 часа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метка низа трубы – 89,68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ная отметка земли – 91,98 м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Шкаф управления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ожение шкафа – внутреннее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орзина для сбора мусора – 1 шт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11. Требования о необходимости автоматики управления: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функции систем автоматики КНС: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запуск и отключение насосных устройств при наполнении и опустошении резервуара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чередование  работы насосов для их равномерного износа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защита оборудования от перегрева, «сухого хода», скачков напряжения, работы в неисправном состоянии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тестирование состояния насосного оборудования и датчиков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передача извещений о работе устройств, возникновении аварийных ситуаций на диспетчерский пульт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рассылка оповещений персоналу по мобильной связи или по интернет-каналам при авариях;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>- регулирование напора в трубопроводах;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архивирование сведений о состоянии системы, действиях оператора, аварийных ситуациях, параметрах оборудования.</w:t>
            </w:r>
          </w:p>
          <w:p>
            <w:pPr>
              <w:pStyle w:val="Footer"/>
              <w:ind w:firstLine="59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озможности передачи данных по протоколу Modbus RTU.</w:t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ind w:firstLine="5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</w:tblGrid>
      <w:tr>
        <w:trPr/>
        <w:tc>
          <w:tcPr>
            <w:tcW w:w="101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rPr/>
            </w:pPr>
            <w:r>
              <w:rPr>
                <w:b/>
              </w:rPr>
              <w:t>Условия оплаты:</w:t>
            </w:r>
            <w:r>
              <w:rPr/>
              <w:t xml:space="preserve"> Предоплата  - до 50% от стоимости оборудования. Окончательная оплата  - после поставки и приемки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сто поставки: г. </w:t>
            </w:r>
            <w:r>
              <w:rPr/>
              <w:t>Ижевск</w:t>
            </w:r>
            <w:r>
              <w:rPr>
                <w:b/>
              </w:rPr>
              <w:t>,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айний срок поставки: 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22 от «10» октября 2025 года в Таблице №1.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щая сумма договора составляет</w:t>
            </w:r>
            <w:r>
              <w:rPr/>
              <w:t xml:space="preserve"> ____________(____________________________________) рублей _________ коп.,   включая НДС. (сумма договора цифрами и прописью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на включает</w:t>
            </w:r>
            <w:r>
              <w:rPr/>
      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полагаемая дата заключения договора: </w:t>
            </w:r>
            <w:r>
              <w:rPr/>
              <w:t>октябрь 202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 требованиями запроса котировок, заключить с Заказчиком договор на условиях, указанных в Вашем извещении № 2025/22 от «10» октября 2025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ей заявкой подтверждаем отсутствие сведений о _________________________________________ ________________________________________</w:t>
            </w:r>
            <w:r>
              <w:rPr>
                <w:i/>
                <w:iCs/>
              </w:rPr>
              <w:t xml:space="preserve">        (указать название организации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Реестре  недобросовестных поставщиков, размещенном на официальном сайте Российской Федерации.</w:t>
            </w:r>
          </w:p>
          <w:p>
            <w:pPr>
              <w:pStyle w:val="Normal"/>
              <w:spacing w:before="80" w:after="0"/>
              <w:ind w:firstLine="709"/>
              <w:jc w:val="both"/>
              <w:rPr/>
            </w:pPr>
            <w:r>
              <w:rPr/>
              <w:t xml:space="preserve">Сообщаем, что  ________________________________________                                      </w:t>
            </w:r>
            <w:r>
              <w:rPr>
                <w:i/>
              </w:rPr>
              <w:t>(указать название организации)</w:t>
            </w:r>
            <w:r>
              <w:rPr/>
              <w:t xml:space="preserve"> </w:t>
            </w:r>
            <w:r>
              <w:rPr>
                <w:i/>
              </w:rPr>
              <w:t xml:space="preserve">    </w:t>
            </w:r>
            <w:r>
              <w:rPr/>
              <w:t>применяет __________________________________</w:t>
            </w:r>
            <w:r>
              <w:rPr>
                <w:i/>
              </w:rPr>
              <w:tab/>
              <w:tab/>
              <w:t xml:space="preserve">     (указать систему налогообложения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систему налогообложения.</w:t>
            </w:r>
          </w:p>
          <w:p>
            <w:pPr>
              <w:pStyle w:val="Normal"/>
              <w:spacing w:before="80" w:after="0"/>
              <w:ind w:firstLine="709"/>
              <w:jc w:val="both"/>
              <w:rPr/>
            </w:pPr>
            <w:r>
              <w:rPr/>
      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      </w:r>
          </w:p>
          <w:p>
            <w:pPr>
              <w:pStyle w:val="Normal"/>
              <w:spacing w:before="80" w:after="0"/>
              <w:ind w:firstLine="709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(Ф.И.О., телефон работника организации - Участника)</w:t>
            </w:r>
          </w:p>
          <w:p>
            <w:pPr>
              <w:pStyle w:val="Style15"/>
              <w:spacing w:before="80" w:after="0"/>
              <w:ind w:firstLine="709"/>
              <w:jc w:val="both"/>
              <w:rPr/>
            </w:pPr>
            <w:r>
              <w:rPr/>
              <w:t>Все сведения о проведении торгов просим сообщать уполномоченному лицу.</w:t>
            </w:r>
          </w:p>
          <w:tbl>
            <w:tblPr>
              <w:tblW w:w="9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1989"/>
              <w:gridCol w:w="3871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Руководитель Участника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размещения заказ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___________________________________</w:t>
                  </w:r>
                </w:p>
              </w:tc>
              <w:tc>
                <w:tcPr>
                  <w:tcW w:w="19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________________</w:t>
                  </w:r>
                </w:p>
              </w:tc>
              <w:tc>
                <w:tcPr>
                  <w:tcW w:w="38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_________________________________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(указывается должность уполномоченного лица)</w:t>
                  </w:r>
                </w:p>
              </w:tc>
              <w:tc>
                <w:tcPr>
                  <w:tcW w:w="1989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(подпись)</w:t>
                  </w:r>
                </w:p>
              </w:tc>
              <w:tc>
                <w:tcPr>
                  <w:tcW w:w="3871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ind w:left="4320" w:hanging="0"/>
              <w:rPr/>
            </w:pPr>
            <w:r>
              <w:rPr/>
            </w:r>
          </w:p>
          <w:p>
            <w:pPr>
              <w:pStyle w:val="Normal"/>
              <w:ind w:left="4320" w:hanging="0"/>
              <w:rPr>
                <w:b/>
                <w:b/>
                <w:caps/>
                <w:sz w:val="18"/>
                <w:szCs w:val="18"/>
              </w:rPr>
            </w:pPr>
            <w:r>
              <w:rPr/>
              <w:t>М.П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286385</wp:posOffset>
                      </wp:positionV>
                      <wp:extent cx="6331585" cy="26924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1585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yle13">
    <w:name w:val="Îáû÷íûé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-540" w:firstLine="5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19:00Z</dcterms:created>
  <dc:creator>OEM</dc:creator>
  <dc:description/>
  <cp:keywords/>
  <dc:language>en-US</dc:language>
  <cp:lastModifiedBy>Богданова Мария В.</cp:lastModifiedBy>
  <cp:lastPrinted>2024-03-26T08:56:00Z</cp:lastPrinted>
  <dcterms:modified xsi:type="dcterms:W3CDTF">2025-10-10T09:54:00Z</dcterms:modified>
  <cp:revision>5</cp:revision>
  <dc:subject/>
  <dc:title>Уважаемые господа</dc:title>
</cp:coreProperties>
</file>